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21 травня 2025 року № 1491</w:t>
      </w:r>
      <w:bookmarkEnd w:id="1"/>
    </w:p>
    <w:p>
      <w:pPr>
        <w:pStyle w:val="Normal"/>
        <w:ind w:right="3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управління житлово-комунального господарства виконавчого комітету Мал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з метою раціонального використання комунального майна</w:t>
      </w:r>
      <w:r>
        <w:rPr>
          <w:color w:val="000000"/>
          <w:sz w:val="28"/>
          <w:szCs w:val="28"/>
          <w:lang w:val="uk-UA"/>
        </w:rPr>
        <w:t xml:space="preserve"> міськ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Управління житлово-комунального господарства виконавчого комітету Малинської міської ради у новій редакції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ішення Малинської міської ради від 26 лютого 2021 №215 «Про затвердження в новій редакції Положення про управління житлово-комунального господарства виконавчого комітету Малинської міської ради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</w:t>
        <w:tab/>
        <w:tab/>
        <w:tab/>
        <w:tab/>
        <w:t xml:space="preserve">     Олександр СИТАЙЛО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left="1440" w:hanging="0"/>
        <w:jc w:val="both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  <w:t>Павло ІВАНЕНКО</w:t>
      </w:r>
    </w:p>
    <w:p>
      <w:pPr>
        <w:pStyle w:val="Normal"/>
        <w:ind w:left="1440" w:hanging="0"/>
        <w:jc w:val="both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  <w:t>Віктор ГВОЗДЕЦЬКИЙ</w:t>
      </w:r>
    </w:p>
    <w:p>
      <w:pPr>
        <w:pStyle w:val="Normal"/>
        <w:ind w:left="1440" w:hanging="0"/>
        <w:jc w:val="both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  <w:t>Олександр ПАРШАКОВ</w:t>
      </w:r>
    </w:p>
    <w:p>
      <w:pPr>
        <w:pStyle w:val="Normal"/>
        <w:ind w:left="1440" w:hanging="0"/>
        <w:jc w:val="both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  <w:t>Василь ПРИХОДЬКО</w:t>
      </w:r>
    </w:p>
    <w:p>
      <w:pPr>
        <w:pStyle w:val="Normal"/>
        <w:ind w:left="5670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  <w:r>
        <w:br w:type="page"/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70-ї сесії 8-го скликання</w:t>
      </w:r>
    </w:p>
    <w:p>
      <w:pPr>
        <w:pStyle w:val="Normal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sz w:val="24"/>
          <w:szCs w:val="24"/>
          <w:lang w:val="uk-UA" w:eastAsia="uk-UA"/>
        </w:rPr>
        <w:t>від 21.05.2025 № 149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 О Л О Ж Е Н Н 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управління житлово-комунального господарст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Малинської міської ради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али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утворюється і ліквідуєтьcя міською радою в межах затвердженої структури та чисельності апарату її виконавч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правління житлово-комунального господарства (далі управління) є відокремленим структурним підрозділом виконавчого комітету Малинської міської ради. У своїй діяльності управління підпорядковується виконавчому комітету, міському голові, його заступнику відповідно до функціональних повноваж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 У своїй діяльності управління керується Конституцією України, чинним законодавством України, актами Кабінету Міністрів України, рішеннями міської ради та її виконавчого комітету, розпорядженнями голови обласної державної адміністрації, міського голови, цим Положе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4. Управління є органом приватизації комунального майна Малинської міської територіальної громад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  завдання  та  повноваження  управлі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851" w:hanging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Основними завданнями управління є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на території громади державної політики комплексного розвитку житлово-комунального  господарства, насамперед щодо організації і виконання заходів з його реформування;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реалізації контролю за утриманням майна, що перебуває у власності територіальної громади, ефективного використання цього майна; 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організація виконання державних та місцевих програм, розроблення і реалізація програм розвитку житлово-комунального господарства територіальної громади, приватизації, подання пропозицій до проєктів програм соціально-економічного розвитку Малинської міської територіальної гром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 поліпшення комунального обслуговування населення, благоустрою, охорони навколишнього середовища, енергозбереження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розробка, у межах компетенції, нормативних документів для забезпечення виконання завдань  управління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аналіз стану житлово-комунального господарства та підготовка пропозицій до проєкту бюджету Малинської міської територіальної громади щодо фінансування програм розвитку житлово-комунального господарства; 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ення, в межах своїх повноважень, додержання вимог нормативно-правових актів з питань житлово-комунального господарства та приватизації; </w:t>
      </w:r>
    </w:p>
    <w:p>
      <w:pPr>
        <w:pStyle w:val="Normal1"/>
        <w:numPr>
          <w:ilvl w:val="0"/>
          <w:numId w:val="7"/>
        </w:numPr>
        <w:spacing w:lineRule="auto" w:line="240"/>
        <w:ind w:left="709" w:hanging="283"/>
        <w:jc w:val="both"/>
        <w:rPr/>
      </w:pPr>
      <w:r>
        <w:rPr>
          <w:sz w:val="28"/>
          <w:szCs w:val="28"/>
        </w:rPr>
        <w:t>реалізація державної політики в сфері приватизації об'єктів, які   перебувають у комунальній власності територіальної громади, в межах повноважень, делегованих міською радою;</w:t>
      </w:r>
    </w:p>
    <w:p>
      <w:pPr>
        <w:pStyle w:val="Normal1"/>
        <w:numPr>
          <w:ilvl w:val="0"/>
          <w:numId w:val="7"/>
        </w:numPr>
        <w:spacing w:lineRule="auto" w:line="24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еалізації державної регуляторної політ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ind w:left="709" w:hanging="283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дійснення організації та підготовки передачі в оренду об’єктів комунального майна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реалізації державної політики у сфері житлово-комунального господарства щодо оптимізації цін і тарифів на комунальні послуги та якості їх надання споживачам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реалізації державної політики у сфері охорони навколишнього природного середовища, екологічної безпеки, поліпшення санітарного стану населених пунктів громади.</w:t>
      </w:r>
    </w:p>
    <w:p>
      <w:pPr>
        <w:pStyle w:val="Normal"/>
        <w:tabs>
          <w:tab w:val="clear" w:pos="720"/>
          <w:tab w:val="left" w:pos="284" w:leader="none"/>
        </w:tabs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Основні повноваження управління: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має  участь  у  підготовці  пропозицій  щодо  реформування  і  розвитку  житлово-комунального  господарства; 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готує та вносить пропозиції до проєктів програми  соціально-економічного розвитку Малинської міської територіальної громади, програми охорони навколишнього природного середовища, інших програм, а також до планів підприємств, організацій, установ з питань,  пов’язаних з задоволенням потреб територіальної громади у сфері житлово-комунального господарства; 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тує та вносить пропозиції до проєкту бюджету Малинської міської територіальної громади щодо фінансування капітального ремонту та реконструкції житлових будинків, програм розвитку житлово-комунального господарства та благоустрою, інженерного захисту територій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здійснює облік комунального майна, створює та веде реєстр комунального майна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овує роботу по оформленню технічної документації та права власності  на об'єкти нерухомого майна, які перебувають в комунальній власності, за </w:t>
      </w:r>
      <w:r>
        <w:rPr>
          <w:sz w:val="28"/>
          <w:szCs w:val="28"/>
          <w:lang w:val="uk-UA"/>
        </w:rPr>
        <w:t>територіальною громадою в особі Малинської міської ради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дає та готує  висновки  щодо  планів  будівництва  об’єктів  житлово-комунального  господарств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овує благоустрій територій громади та здійснює контроль за станом благоустрою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тує та подає  пропозиції  про  створення  комунальних  підприємств,  організацій,  відокремлених підрозділів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подає  пропозиції щодо  використання, приватизації (відчуження), оренди майнових об’єктів, які перебувають у комунальній власності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в узгодженому порядку вносить пропозиції власникам про передачу або продаж у комунальну власність підприємств та інших об’єктів, які належать їм і мають  важливе значення для забезпечення житлово-комунальних потреб населення територіальної громади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сприяє створенню об’єднань  співвласників  багатоквартирних  будинків,  координує  їх  діяльність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дає у межах своєї компетенції звернення громадян, підприємств, установ та організацій, здійснює прийом громадян, вживає відповідні заходи для вирішення порушених ними питань, веде контроль за станом цієї роботи на підвідомчих  підприємствах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веде квартирний облік та розподіл житл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видає ордери на заселення  жилої  площі  в  будинках  державної  та  комунальної  власності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овує проведення  приватизації житлового фонду та комунального майн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бере участь у визначенні території для складування, зберігання або розміщення виробничих, побутових та інших відходів відповідно до чинного законодавств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узагальнює виробничу, фінансову  та  статистичну  інформацію  по  підвідомчим  підприємствам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є дозволи на порушення об’єктів благоустрою, здійснює контроль за відновленням елементів благоустрою, зруйнованих внаслідок земляних робіт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готує проєкти рішень міської ради, виконкому міської ради, розпоряджень міського голови з питань, що входять до компетенції управління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в установленому порядку закупівлю товарів, робіт і послуг, необхідних для виконання своїх завдань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придбання житла для пільгових категорій населенн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, у межах своїх повноважень, контроль за  додержанням комунальними підприємствами житлово-комунального господарства правил, норм, стандартів обслуговування громадян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контроль дотримання суб’єктами господарювання вимог законодавства при формуванні тарифів на житлово-комунальні послуги, які затверджуються виконавчим комітетом Малинської міської рад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ва управлін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1. Управління має  право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здійснювати контроль за ефективною експлуатацією та утриманням майна, яке належить до комунальної власності територіальної громад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одержувати  від фізичних  та юридичних осіб відомості та необхідні документи для виконання функцій управлінн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здійснювати контроль за додержанням підприємствами, установами та організаціями, а також громадянами вимог законодавства з житлово-комунальних питань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залучати в установленому порядку, в т.ч. і на договірній  основі, для розробки комплексних проектів, планів і вирішення окремих  господарських проблем, науково-дослідні, технологічні, проектно-дослідні, проектно-конструкторські та інші організації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брати участь у роботі сесії міської ради, засідань виконавчого комітету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скликати наради, проводити семінари з питань,  що  належать  до  його  компетенції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ступати замовником при проведенні робіт у сфері житлово-комунального господарства та благоустрою територій громади, сфері охорони навколишнього природного середовищ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організовувати  роботу з обстеження  територій населених пунктів громади, територій підприємства, установи, організації, суб’єктів підприємницької діяльності незалежно від форми власності з метою забезпечення дотримання чинного законодавства у сфері благоустрою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вати в межах своєї компетенції контроль за дотриманням законодавства в сфері благоустрою. Надавати приписи щодо приведення об’єктів та елементів благоустрою територіальної громади до належного стану з визначенням строків проведення певних заход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2. Управління у процесі виконання покладених на нього завдань взаємодіє з іншими структурними підрозділами виконавчого комітету, а також з підприємствами, установами та організаціями, об’єднаннями громадян, громадянам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цтво управлінням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.1. Управління очолює начальник, який призначається на посаду і звільняється з посади міським головою на конкурсній основі чи за іншою процедурою, передбаченою законодавством України. 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Начальник управління: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ює керівництво діяльністю управління, несе відповідальність за виконання покладених на управління завдань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 доручення здійснює представництво інтересів управління у відносинах з усіма підприємствами, установами та організаціями будь-якої підпорядкованості, фізичними особами, органами державної влади та місцевого самоврядування, в судах всіх юрисдикцій;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 участь у засіданнях міської ради, виконавчого комітету, нарадах міського голови у разі розгляду питань, що стосуються компетенції управління;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діляє обов'язки  між  працівниками  управління,  визначає їх компетенцію та ступінь відповідальності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ведення діловодства в управлінні, контроль стану трудової та виконавчої дисципліни;</w:t>
      </w:r>
    </w:p>
    <w:p>
      <w:pPr>
        <w:pStyle w:val="Normal"/>
        <w:numPr>
          <w:ilvl w:val="1"/>
          <w:numId w:val="4"/>
        </w:numPr>
        <w:ind w:left="567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видає у  межах  своєї  компетенції  накази,  організовує  і  контролює  їх  виконання; </w:t>
      </w:r>
    </w:p>
    <w:p>
      <w:pPr>
        <w:pStyle w:val="Normal"/>
        <w:numPr>
          <w:ilvl w:val="1"/>
          <w:numId w:val="4"/>
        </w:numPr>
        <w:ind w:left="567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поряджається коштами  в  межах  затвердженого  кошторису  управління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значає  на  посаду  і  звільняє  з  посади  працівників  управління; 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має працівників за трудовими договорами та цивільно-правовими угодами згідно чинного законодавства для забезпечення виконання завдань, покладених на управління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ує інші доручення керівництва виконавчого комітету міської ради, пов’язані з діяльністю управлі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інансове  забезпечення  та  господарсько-економічна  діяльніст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1. Управління  утримується  за  рахунок  коштів  бюджету Малинської міської територіальної громади та є головним розпорядником коштів бюджету громади в межах  затверджених  кошторисних призначень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2. Граничну чисельність, структуру, фонд оплати праці працівників управління та видатки на їх утримання визначає міська рад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3.  Управління є юридичною особою, має самостійний баланс, реєстраційні рахунки у органі Державного казначейства, печатку та штамп із зображенням Державного Герба України та своїм найменуванням, кутовий та інші штампи, бланки, інші реквізи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4. Відносини управління з підприємствами, організаціями, установами та населенням складаються на договірній основі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6. Розрахунки в управлінні проводяться  у  визначеному законодавством  порядк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7. Облік і звітність в управлінні проводиться згідно вимог чинного законодавства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організація  та  ліквід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організація та ліквідація управління проводиться за рішенням міської ради в порядку, передбаченому чинним законодавством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Василь МАЙСТР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13" w:top="1134" w:footer="30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both"/>
      <w:outlineLvl w:val="2"/>
    </w:pPr>
    <w:rPr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Style11">
    <w:name w:val="Шрифт абзацу за замовчуванням"/>
    <w:qFormat/>
    <w:rPr/>
  </w:style>
  <w:style w:type="character" w:styleId="Style12">
    <w:name w:val="Верхній колонтитул Знак"/>
    <w:basedOn w:val="Style11"/>
    <w:qFormat/>
    <w:rPr/>
  </w:style>
  <w:style w:type="character" w:styleId="Style13">
    <w:name w:val="Нижній колонтитул Знак"/>
    <w:basedOn w:val="Style11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Indent">
    <w:name w:val="Body Text Indent"/>
    <w:basedOn w:val="Normal"/>
    <w:pPr>
      <w:ind w:firstLine="720"/>
    </w:pPr>
    <w:rPr>
      <w:sz w:val="24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ind w:left="360" w:hanging="0"/>
    </w:pPr>
    <w:rPr>
      <w:i/>
      <w:iCs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360" w:hanging="0"/>
    </w:pPr>
    <w:rPr>
      <w:sz w:val="24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49:00Z</dcterms:created>
  <dc:creator>Cveta</dc:creator>
  <dc:description/>
  <cp:keywords/>
  <dc:language>en-US</dc:language>
  <cp:lastModifiedBy>Світлана</cp:lastModifiedBy>
  <cp:lastPrinted>2025-05-21T17:57:00Z</cp:lastPrinted>
  <dcterms:modified xsi:type="dcterms:W3CDTF">2025-05-21T14:58:00Z</dcterms:modified>
  <cp:revision>7</cp:revision>
  <dc:subject/>
  <dc:title>ДОГОВІР</dc:title>
</cp:coreProperties>
</file>